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AUD1/BOC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06-11-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ISG AUDI BRENTFORD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PLEASE FIND ATTACHED DRAW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2 TOILET 320-298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OOM DATA SHEETS REV 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6:06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8-11-06T16:07:00Z</dcterms:modified>
  <cp:revision>3</cp:revision>
  <dc:subject/>
  <dc:title>ADDENDUM ORDER</dc:title>
</cp:coreProperties>
</file>