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APHAEL CONTRACTING LTD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SIF/1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05-01-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DRAWINGS AS RECORDED ON BB ISSUE SHEET 38 DATED 05-01-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33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1-05T17:35:00Z</dcterms:modified>
  <cp:revision>3</cp:revision>
  <dc:subject/>
  <dc:title>ADDENDUM ORDER</dc:title>
</cp:coreProperties>
</file>