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 JMS005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12/11/07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>Re: DARWIN CENTR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ave Sand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 - Drawing issue AV Cupboard and storage cupboard for lecture theatr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ruction/Enclosures: - To carry out your works as per drawings listed below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K990 Rev B STORAGE CUPBOAR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K975 Rev B AV CUPBOAR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Not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tudwork and plasterboard by RCL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Allow for all ironmongery, shop drawings and spray paint finishes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1:33:00Z</dcterms:created>
  <dc:creator>R.C. Hayhoe</dc:creator>
  <dc:description/>
  <dc:language>en-US</dc:language>
  <cp:lastModifiedBy>Stu</cp:lastModifiedBy>
  <cp:lastPrinted>2003-09-30T13:35:00Z</cp:lastPrinted>
  <dcterms:modified xsi:type="dcterms:W3CDTF">2007-11-12T11:41:00Z</dcterms:modified>
  <cp:revision>3</cp:revision>
  <dc:subject/>
  <dc:title>ADDENDUM ORDER</dc:title>
</cp:coreProperties>
</file>