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WOT/3V 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2/10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20 Gracechurch Street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Additional set no 18 and issue of door &amp; kick-plate schedul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Instruction/Enclosures: - To supply ironmongery and cylinder for door LG-D01Y (set 18)  and the issue of Door Schedule rev S  and  Kick-plate schedule rev 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0:28:00Z</dcterms:created>
  <dc:creator>R.C. Hayhoe</dc:creator>
  <dc:description/>
  <dc:language>en-US</dc:language>
  <cp:lastModifiedBy>Jason</cp:lastModifiedBy>
  <cp:lastPrinted>2008-09-12T11:28:00Z</cp:lastPrinted>
  <dcterms:modified xsi:type="dcterms:W3CDTF">2008-10-22T10:29:00Z</dcterms:modified>
  <cp:revision>3</cp:revision>
  <dc:subject/>
  <dc:title>ADDENDUM ORDER</dc:title>
</cp:coreProperties>
</file>