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allgoods 00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-06/07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 xml:space="preserve">Re: GRESSE STREET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ve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Subject/Location:- Change to ironmongery sets 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struction/Enclosures:- PLEASE CHANGE IRONMONGERY TO DOOR SETS B001 , B003 &amp;B006</w:t>
      </w:r>
    </w:p>
    <w:p>
      <w:pPr>
        <w:pStyle w:val="Normal"/>
        <w:rPr>
          <w:lang w:val="en-GB"/>
        </w:rPr>
      </w:pPr>
      <w:r>
        <w:rPr>
          <w:lang w:val="en-GB"/>
        </w:rPr>
        <w:t>DOORS - DB001 &amp; DB006 CHANGE IRONMONGERY FROM SET TYPE 001 TO SET TYPE 001A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OORS – DB003 CHANGE IRONMONGERY FROM SET TYPE 006 TO SET TYPE 001A  </w:t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1:42:00Z</dcterms:created>
  <dc:creator>R.C. Hayhoe</dc:creator>
  <dc:description/>
  <cp:keywords/>
  <dc:language>en-US</dc:language>
  <cp:lastModifiedBy>Stu</cp:lastModifiedBy>
  <cp:lastPrinted>2009-07-06T12:50:00Z</cp:lastPrinted>
  <dcterms:modified xsi:type="dcterms:W3CDTF">2009-07-06T11:50:00Z</dcterms:modified>
  <cp:revision>3</cp:revision>
  <dc:subject/>
  <dc:title>ADDENDUM ORDER</dc:title>
</cp:coreProperties>
</file>