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  <w:r>
        <w:rPr>
          <w:b/>
          <w:u w:val="single"/>
        </w:rPr>
        <w:t>AMWELL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AMWL 06                                                                      </w:t>
        <w:tab/>
        <w:tab/>
        <w:tab/>
        <w:tab/>
        <w:tab/>
        <w:tab/>
        <w:t xml:space="preserve">Date:  14 / 12 /08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u w:val="single"/>
        </w:rPr>
        <w:t>PILLAR &amp; LUCY DRAWINGS</w:t>
      </w:r>
      <w:r>
        <w:rPr/>
        <w:t>;- DY(74)7- -99-501 REV 01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“           “     </w:t>
      </w:r>
      <w:r>
        <w:rPr/>
        <w:t>502 REV 01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“            “    </w:t>
      </w:r>
      <w:r>
        <w:rPr/>
        <w:t>504 REV 00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“           “     </w:t>
      </w:r>
      <w:r>
        <w:rPr/>
        <w:t>505 REV 00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“           “     </w:t>
      </w:r>
      <w:r>
        <w:rPr/>
        <w:t>507 REV 00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“           “     </w:t>
      </w:r>
      <w:r>
        <w:rPr/>
        <w:t>508 REV 00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“           “     </w:t>
      </w:r>
      <w:r>
        <w:rPr/>
        <w:t>510 REV 01</w:t>
      </w:r>
    </w:p>
    <w:p>
      <w:pPr>
        <w:pStyle w:val="Normal"/>
        <w:ind w:left="-540" w:hanging="0"/>
        <w:rPr/>
      </w:pPr>
      <w:r>
        <w:rPr/>
        <w:t xml:space="preserve">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1:14:00Z</dcterms:created>
  <dc:creator>Mark</dc:creator>
  <dc:description/>
  <cp:keywords/>
  <dc:language>en-US</dc:language>
  <cp:lastModifiedBy>Mark</cp:lastModifiedBy>
  <cp:lastPrinted>2006-02-22T17:58:00Z</cp:lastPrinted>
  <dcterms:modified xsi:type="dcterms:W3CDTF">2008-12-14T11:14:00Z</dcterms:modified>
  <cp:revision>2</cp:revision>
  <dc:subject/>
  <dc:title> </dc:title>
</cp:coreProperties>
</file>