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>JMS JOINERY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JMS 16                                                                      </w:t>
        <w:tab/>
        <w:tab/>
        <w:tab/>
        <w:tab/>
        <w:tab/>
        <w:tab/>
        <w:t xml:space="preserve">Date:  9 / 1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PLEASE SUPPLY 18MM  PLY PATRESS’ TO WRAP AROUND COLUMNS (17 No)</w:t>
      </w:r>
    </w:p>
    <w:p>
      <w:pPr>
        <w:pStyle w:val="Normal"/>
        <w:ind w:left="-540" w:hanging="0"/>
        <w:rPr/>
      </w:pPr>
      <w:r>
        <w:rPr/>
        <w:t>ALSO OAK VENEERED PANELS WITH OAK LIPPINGS FOR THE SAME COLUMNS. SEE ATTACHED DRAWINGS.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DY(22)7- - 99-507 Rev OO</w:t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  <w:t>DY(22)7- - 99-508 Rev O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12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1-09T14:12:00Z</dcterms:modified>
  <cp:revision>2</cp:revision>
  <dc:subject/>
  <dc:title> </dc:title>
</cp:coreProperties>
</file>