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 0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4/01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CDC HACKN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Replacement architrave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and 2nd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1/ Please supply 95 number lengths of architrave at 2200mm long to the same section as before but without any groove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PRIMED WHI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RCL H/O NOTE architraves fitted and removed because lock latch hitting architrave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5:09:00Z</dcterms:created>
  <dc:creator>R.C. Hayhoe</dc:creator>
  <dc:description/>
  <dc:language>en-US</dc:language>
  <cp:lastModifiedBy>Stu</cp:lastModifiedBy>
  <cp:lastPrinted>2008-01-04T15:23:00Z</cp:lastPrinted>
  <dcterms:modified xsi:type="dcterms:W3CDTF">2008-01-04T15:24:00Z</dcterms:modified>
  <cp:revision>4</cp:revision>
  <dc:subject/>
  <dc:title>ADDENDUM ORDER</dc:title>
</cp:coreProperties>
</file>