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8" w:after="0"/>
        <w:ind w:right="-291" w:hanging="0"/>
        <w:rPr>
          <w:sz w:val="24"/>
        </w:rPr>
      </w:pPr>
      <w:r>
        <w:rPr>
          <w:sz w:val="24"/>
        </w:rPr>
        <w:tab/>
        <w:t>Q28 Topsoil and growing media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 be read with Preliminaries/ General condi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" w:leader="none"/>
          <w:tab w:val="left" w:pos="860" w:leader="none"/>
        </w:tabs>
        <w:spacing w:before="287" w:after="0"/>
        <w:ind w:left="440" w:right="-291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ED TOPSOIL TO BS 3882 IN RAISED BEDS IN NURSERY PLAYGROUND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Quantity: Provide as necessary to make up any deficiency of topsoil existing on sit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and to complete the work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BS 3882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lassification: Multipurpos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ource: Contractor's choic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ubmit: Declaration of analysis in accordance with BS 3882, Annex 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dditional analyses: Not required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70</w:t>
        <w:tab/>
        <w:t>CONTAMINATION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eneral: Do not use topsoil contaminated with subsoil, rubbish or other materials that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are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Corrosive, explosive or flamm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Hazardous to human or animal lif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Detrimental to healthy plant growth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ubsoil: In areas to receive topsoil, do not use subsoil contaminated with the above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aterial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ive notice: If any evidence or symptoms of soil contamination are discovered on th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site, or in topsoil to be imported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5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90</w:t>
        <w:tab/>
        <w:t>HANDLING TOPSOIL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ggressive weeds: Give notice and obtain instructions before moving topsoi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lant: Select and use plant to minimize disturbance, trafficking and compaction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ntamination: Do not mix topsoil with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ubsoil, stone, hardcore, rubbish or material from demolition work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Other grades of topsoi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ultiple handling: Keep to a minimum. Use topsoil immediately after stripp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Wet conditions: Handle topsoil in the driest condition possible. Do not handle during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or after heavy rainfall or when it is wetter than the plastic limit less 3%, to BS 1377-2. </w:t>
      </w:r>
    </w:p>
    <w:p>
      <w:pPr>
        <w:pStyle w:val="NBSclause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526" w:right="1526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28</w:t>
      <w:tab/>
      <w:t>Topsoil and growing media (continued)</w:t>
      <w:tab/>
      <w:t>Q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Q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0"/>
      <w:numFmt w:val="decimal"/>
      <w:lvlText w:val="%1"/>
      <w:lvlJc w:val="left"/>
      <w:pPr>
        <w:tabs>
          <w:tab w:val="num" w:pos="440"/>
        </w:tabs>
        <w:ind w:left="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ascii="Arial" w:hAnsi="Arial" w:eastAsia="Arial" w:cs="Arial"/>
      <w:b/>
      <w:cap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964" w:hanging="964"/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6:13:00Z</dcterms:created>
  <dc:creator>Production</dc:creator>
  <dc:description/>
  <cp:keywords/>
  <dc:language>en-US</dc:language>
  <cp:lastModifiedBy>Mary  Plowman</cp:lastModifiedBy>
  <dcterms:modified xsi:type="dcterms:W3CDTF">2009-05-02T12:39:00Z</dcterms:modified>
  <cp:revision>4</cp:revision>
  <dc:subject/>
  <dc:title>Q28IV</dc:title>
</cp:coreProperties>
</file>