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8" w:after="0"/>
        <w:ind w:right="-291" w:hanging="0"/>
        <w:rPr>
          <w:sz w:val="24"/>
        </w:rPr>
      </w:pPr>
      <w:r>
        <w:rPr>
          <w:sz w:val="24"/>
        </w:rPr>
        <w:t>Q23 Gravel/ hoggin/ woodchip roads/ pavings</w:t>
      </w:r>
    </w:p>
    <w:p>
      <w:pPr>
        <w:pStyle w:val="Normal"/>
        <w:tabs>
          <w:tab w:val="clear" w:pos="720"/>
          <w:tab w:val="left" w:pos="860" w:leader="none"/>
        </w:tabs>
        <w:spacing w:before="53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 be read with Preliminaries/ General conditions.</w:t>
      </w:r>
    </w:p>
    <w:p>
      <w:pPr>
        <w:pStyle w:val="Normal"/>
        <w:tabs>
          <w:tab w:val="clear" w:pos="720"/>
          <w:tab w:val="left" w:pos="860" w:leader="none"/>
        </w:tabs>
        <w:spacing w:before="287" w:after="0"/>
        <w:ind w:right="-29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YPES OF SURFACING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00</w:t>
        <w:tab/>
        <w:t xml:space="preserve">RESIN BOUND PAVING FOR PEDESTRIAN AREAS - FRONT ENTRANCE AND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URSERY PLAYGROUND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anufacturer: Sureset or similar approved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ranular sub-base: Highways Agency Type 1 granular material, as section Q20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mpacted thickness: 150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ase course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Binder: 50mm AC14 close surf asphalt concrete max 160/220 pen to BS EN 13108-1:2006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Application: Well compacted layers to mimimum 1.5:100 falls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rface course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Aggregate: TBA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hickness: As recommended by manufacturer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Application: Hand applied and trowelled to a smooth finish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mpletion: Fine sand cast onto cured surface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ther requirements: To be installed by subcontractor approved by manufacturer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301" w:after="0"/>
        <w:ind w:left="720" w:right="-291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10</w:t>
        <w:tab/>
        <w:t>BONDED RUBBER CHIPPINGS FOR SOFT PLAY AREA IN NURSERY PLAYGROUND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anufacturer: Abacus Playgrounds or similar approved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Granular sub-base: Highways Agency Type 1 granular material, as section Q20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mpacted thickness: 150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inish: minimum 20mm base and 20mm wear coat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lour: TBA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ther requirements: To be installed by subcontractor approved by manufacturer </w:t>
      </w:r>
    </w:p>
    <w:p>
      <w:pPr>
        <w:pStyle w:val="Normal"/>
        <w:tabs>
          <w:tab w:val="clear" w:pos="720"/>
          <w:tab w:val="left" w:pos="860" w:leader="none"/>
        </w:tabs>
        <w:spacing w:before="293" w:after="0"/>
        <w:ind w:right="-29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LAYING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40</w:t>
        <w:tab/>
        <w:t>LAYING GENERALLY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hannels, gullies, etc: Keep clear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inished surfaces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Lines and levels: To prevent ponding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Overall texture: Even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tate at completion: Clean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2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50</w:t>
        <w:tab/>
        <w:t>COLD WEATHER WORK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rozen materials: Do not us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reezing conditions: Do not lay pav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old bituminous surface dressings: Do not apply when ambient temperature is below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10°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0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60A</w:t>
        <w:tab/>
        <w:t>DRAINAGE FALL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-  Falls and cross falls (minimum): 1:60. 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90</w:t>
        <w:tab/>
        <w:t>PROTECTION FROM TRAFFIC AND PLANT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aved areas: Restrict access to prevent damage. </w:t>
      </w:r>
    </w:p>
    <w:p>
      <w:pPr>
        <w:pStyle w:val="NBSclause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23</w:t>
      <w:tab/>
      <w:t>Gravel/ hoggin/ woodchip roads/ pavings (continued)</w:t>
      <w:tab/>
      <w:t>Q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Q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" w:leader="none"/>
      </w:tabs>
      <w:spacing w:before="648" w:after="0"/>
      <w:ind w:right="-291" w:hanging="0"/>
      <w:outlineLvl w:val="0"/>
    </w:pPr>
    <w:rPr>
      <w:rFonts w:ascii="Arial" w:hAnsi="Arial" w:eastAsia="Arial" w:cs="Arial"/>
      <w:b/>
      <w:cap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42:00Z</dcterms:created>
  <dc:creator>Production</dc:creator>
  <dc:description/>
  <cp:keywords/>
  <dc:language>en-US</dc:language>
  <cp:lastModifiedBy>Mary  Plowman</cp:lastModifiedBy>
  <dcterms:modified xsi:type="dcterms:W3CDTF">2009-05-02T12:38:00Z</dcterms:modified>
  <cp:revision>3</cp:revision>
  <dc:subject/>
  <dc:title>Q23</dc:title>
</cp:coreProperties>
</file>