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0"/>
        </w:tabs>
        <w:spacing w:before="0" w:after="0"/>
        <w:ind w:right="-291" w:hanging="0"/>
        <w:rPr>
          <w:sz w:val="24"/>
        </w:rPr>
      </w:pPr>
      <w:r>
        <w:rPr>
          <w:sz w:val="24"/>
        </w:rPr>
        <w:t>Q22 Asphalt roads/ pavings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tabs>
          <w:tab w:val="clear" w:pos="720"/>
          <w:tab w:val="left" w:pos="860" w:leader="none"/>
        </w:tabs>
        <w:spacing w:before="287" w:after="0"/>
        <w:ind w:right="-29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YPES OF PAVING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0</w:t>
        <w:tab/>
        <w:t>ASPHALT CONCRETE PAVING - WHERE NOTED AS BITMAC ON DRAWING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andard: To Highways Agency (HA) 'Specification for highway works'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bgrade improvement layer: Not require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Not applicabl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ranular sub-base: As section Q20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15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ase: Dense asphalt concrete to HA clause 906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aving grade: Not applic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70-150 mm nominal, 55 mm minimum at any poin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inder course: Dense asphalt concrete to HA clause 906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aving grade: Not applic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65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rface course: Close graded asphalt concrete to HA clause 909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aving grade: Not applic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20-30 mm nominal, 15 mm minimum at any poin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Reclaimed content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tandard: To BS EN 13108-8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Value (maximum): Surface course 10%, other courses 50%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rface treatment: to match exist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Other requirements: As HA Appendix 7/1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306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80</w:t>
        <w:tab/>
        <w:t>SURFACE TREATMENT TO EXISTING PAVINGADJACENT TO NEW ROADWA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ase: Existing asphalt concret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ation: Cut out depressions, fill to match existing surface and compac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rface to receive dressing: Clean and dry. All patching complet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inder: Bitumen emulsio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inish: to match existing. </w:t>
      </w:r>
    </w:p>
    <w:p>
      <w:pPr>
        <w:pStyle w:val="Normal"/>
        <w:tabs>
          <w:tab w:val="clear" w:pos="720"/>
          <w:tab w:val="left" w:pos="860" w:leader="none"/>
        </w:tabs>
        <w:spacing w:before="292" w:after="0"/>
        <w:ind w:right="-29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LAYING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10</w:t>
        <w:tab/>
        <w:t>LAYING GENERALL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ation: Remove all loose material, rubbish and standing wate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djacent work: Form neat junctions. Do not damag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hannels, kerbs, inspection covers etc: Keep clea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New paving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Keep traffic free until it has cooled to prevailing atmospheric temperatur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o not allow rollers to stand at any tim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revent damag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Lines and levels: With regular falls to prevent pond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Overall texture: Smooth, even and free from dragging, tearing or segregation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tate on completion: Clea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7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30</w:t>
        <w:tab/>
        <w:t>LEVEL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ermissible deviation from the required levels, falls and cambers (maximum): In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ccordance with BS 594987, Table 7. </w:t>
      </w:r>
      <w:r>
        <w:br w:type="page"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51</w:t>
        <w:tab/>
        <w:t>CONTRACTOR'S USE OF PAVEMENT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ation for final surfacing: </w:t>
      </w:r>
    </w:p>
    <w:p>
      <w:pPr>
        <w:pStyle w:val="Normal"/>
        <w:tabs>
          <w:tab w:val="clear" w:pos="720"/>
          <w:tab w:val="left" w:pos="880" w:leader="none"/>
        </w:tabs>
        <w:ind w:left="720" w:right="-29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iming: Defer laying until as late as practicable. </w:t>
      </w:r>
    </w:p>
    <w:p>
      <w:pPr>
        <w:pStyle w:val="Normal"/>
        <w:tabs>
          <w:tab w:val="clear" w:pos="720"/>
          <w:tab w:val="left" w:pos="880" w:leader="none"/>
        </w:tabs>
        <w:ind w:left="720" w:right="-29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Immediately before laying final surfacing: Clean and make good the base/ binder course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llow to dry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dhesion: Tack coat to BS 434-1 or BS EN 13808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pplication rate: As manufacturer's recommendation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ccuracy: Uniform, without puddle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Finishing: Allow emulsion to break completely before applying surface. </w:t>
      </w:r>
      <w:r>
        <w:br w:type="page"/>
      </w:r>
    </w:p>
    <w:p>
      <w:pPr>
        <w:pStyle w:val="NBSclau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1526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22</w:t>
      <w:tab/>
      <w:t>Asphalt roads/ pavings (continued)</w:t>
      <w:tab/>
      <w:t>Q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964" w:hanging="964"/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22:00Z</dcterms:created>
  <dc:creator>Production</dc:creator>
  <dc:description/>
  <cp:keywords/>
  <dc:language>en-US</dc:language>
  <cp:lastModifiedBy>Mary  Plowman</cp:lastModifiedBy>
  <dcterms:modified xsi:type="dcterms:W3CDTF">2009-05-02T12:38:00Z</dcterms:modified>
  <cp:revision>3</cp:revision>
  <dc:subject/>
  <dc:title>Q22IV</dc:title>
</cp:coreProperties>
</file>