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48" w:after="0"/>
        <w:ind w:right="-291" w:hanging="0"/>
        <w:rPr>
          <w:sz w:val="24"/>
        </w:rPr>
      </w:pPr>
      <w:r>
        <w:rPr>
          <w:sz w:val="24"/>
        </w:rPr>
        <w:tab/>
        <w:t>Q20 Granular sub-bases to roads/ pavings</w:t>
      </w:r>
    </w:p>
    <w:p>
      <w:pPr>
        <w:pStyle w:val="Normal"/>
        <w:tabs>
          <w:tab w:val="clear" w:pos="720"/>
          <w:tab w:val="left" w:pos="860" w:leader="none"/>
        </w:tabs>
        <w:spacing w:before="531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o be read with Preliminaries/ General conditions.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87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10</w:t>
        <w:tab/>
        <w:t>THICKNESSES OF SUB-BASE/ SUBGRADE IMPROVEMENT LAYERS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Thicknesses: See sections: </w:t>
      </w:r>
    </w:p>
    <w:p>
      <w:pPr>
        <w:pStyle w:val="Normal"/>
        <w:tabs>
          <w:tab w:val="clear" w:pos="720"/>
          <w:tab w:val="left" w:pos="86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</w:t>
      </w:r>
    </w:p>
    <w:p>
      <w:pPr>
        <w:pStyle w:val="Normal"/>
        <w:tabs>
          <w:tab w:val="clear" w:pos="720"/>
          <w:tab w:val="left" w:pos="86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  Q22 Coated macadam/ asphalt roads/ pavings;</w:t>
      </w:r>
    </w:p>
    <w:p>
      <w:pPr>
        <w:pStyle w:val="Normal"/>
        <w:tabs>
          <w:tab w:val="clear" w:pos="720"/>
          <w:tab w:val="left" w:pos="86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  Q23 Gragel/ hoggin/ woodchip roads/ pavings and</w:t>
      </w:r>
    </w:p>
    <w:p>
      <w:pPr>
        <w:pStyle w:val="Normal"/>
        <w:tabs>
          <w:tab w:val="clear" w:pos="720"/>
          <w:tab w:val="left" w:pos="86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 Q25 Slab/ brick/ sett/ cobble pavings. 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92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40</w:t>
        <w:tab/>
        <w:t>EXCAVATION OF SUBGRADES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Final excavation to formation/ subformation level: Carry out immediately before compaction </w:t>
      </w:r>
    </w:p>
    <w:p>
      <w:pPr>
        <w:pStyle w:val="Normal"/>
        <w:tabs>
          <w:tab w:val="clear" w:pos="720"/>
          <w:tab w:val="left" w:pos="86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of subgrade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Soft spots and voids: Give notice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Old drainage and service trenches: Excavate to remove soft or degraded material, then </w:t>
      </w:r>
    </w:p>
    <w:p>
      <w:pPr>
        <w:pStyle w:val="Normal"/>
        <w:tabs>
          <w:tab w:val="clear" w:pos="720"/>
          <w:tab w:val="left" w:pos="86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ackfill with specified granular sub-base material and compact.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Wet conditions: Do not excavate or compact when the subgrade may be damaged or </w:t>
      </w:r>
    </w:p>
    <w:p>
      <w:pPr>
        <w:pStyle w:val="Normal"/>
        <w:tabs>
          <w:tab w:val="clear" w:pos="720"/>
          <w:tab w:val="left" w:pos="86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destabilized. 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95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45</w:t>
        <w:tab/>
        <w:t>PREPARATION AND COMPACTION OF SUBGRADES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Timing: Immediately before placing sub-base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Soft or damamged areas: Excavate and replace with sub-base material, compacted in </w:t>
      </w:r>
    </w:p>
    <w:p>
      <w:pPr>
        <w:pStyle w:val="Normal"/>
        <w:tabs>
          <w:tab w:val="clear" w:pos="720"/>
          <w:tab w:val="left" w:pos="86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layers 300 mm (maximum) thick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Compaction: Thoroughly, by roller or other suitable means, adequate to resist subsidence </w:t>
      </w:r>
    </w:p>
    <w:p>
      <w:pPr>
        <w:pStyle w:val="Normal"/>
        <w:tabs>
          <w:tab w:val="clear" w:pos="720"/>
          <w:tab w:val="left" w:pos="86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or deformation of the subgrade during construction and of the completed roads/ pavings </w:t>
      </w:r>
    </w:p>
    <w:p>
      <w:pPr>
        <w:pStyle w:val="Normal"/>
        <w:tabs>
          <w:tab w:val="clear" w:pos="720"/>
          <w:tab w:val="left" w:pos="86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when in use. Take particular care to compact fully at intrusions, perimeters and where local </w:t>
      </w:r>
    </w:p>
    <w:p>
      <w:pPr>
        <w:pStyle w:val="Normal"/>
        <w:tabs>
          <w:tab w:val="clear" w:pos="720"/>
          <w:tab w:val="left" w:pos="86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excavation and backfilling has taken place. 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94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50</w:t>
        <w:tab/>
        <w:t>SUBGRADES FOR VEHICULAR AREAS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Preparation and treatment: To Highways Agency 'Specification for highway works', clauses </w:t>
      </w:r>
    </w:p>
    <w:p>
      <w:pPr>
        <w:pStyle w:val="Normal"/>
        <w:tabs>
          <w:tab w:val="clear" w:pos="720"/>
          <w:tab w:val="left" w:pos="86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616 and 617. 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89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70</w:t>
        <w:tab/>
        <w:t>GEOTEXTILE FILTER/ SEPARATOR MEMBRANES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Manufacturer: Contractor's choice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Product reference: TBA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Jointing: 300 mm overlap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Protect from: -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Exposure to light, except during laying (maximum five hours)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Contaminants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Materials listed as potentially deleterious by geotextile manufacturer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Damage, until fully covered by fill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Wind uplift, by laying not more than 15 m before covering with fill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Preparation: Remove humps and sharp projections and fill hollows before laying. 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97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80</w:t>
        <w:tab/>
        <w:t>NOTICE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Give notice: On completion of compaction 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Period of notice: 5 working days. 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538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10</w:t>
        <w:tab/>
        <w:t>HIGHWAYS AGENCY TYPE 1 GRANULAR MATERIAL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Material: Type 1 unbound mixture to Highways Agency SHW clause 801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Recycled aggregate: Permitted. 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90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15A</w:t>
        <w:tab/>
        <w:t>GRANULAR MATERIAL FOR PERMEABLE PAVING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Material: non-frost susceptible Type 1 granular sub-base to SHW clause 803. 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88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25</w:t>
        <w:tab/>
        <w:t>PLACING OF MATERIAL WITH HIGH SULFATE CONTENT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Standard: To Highways Agency SHW clauses 801.2 and 801.3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Separation distance (minimum): 500 mm. 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90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30</w:t>
        <w:tab/>
        <w:t>PLACING GRANULAR MATERIAL GENERALLY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Preparation: Loose soil, rubbish and standing water removed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Structures, membranes and buried services: Ensure stability and avoid damage. 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89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40</w:t>
        <w:tab/>
        <w:t>LAYING GRANULAR SUB-BASES FOR VEHICULAR AREAS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General: Spread and levelled in layers. As soon as possible thereafter compact each layer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Standard: To Highways Agency 'Specification for highway works' clause 802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At drainage fittings, inspection covers, perimeters and where local excavation and </w:t>
      </w:r>
    </w:p>
    <w:p>
      <w:pPr>
        <w:pStyle w:val="Normal"/>
        <w:tabs>
          <w:tab w:val="clear" w:pos="720"/>
          <w:tab w:val="left" w:pos="86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backfilling has taken place: Take particular care to compact fully. 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91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50</w:t>
        <w:tab/>
        <w:t>LAYING GRANULAR SUB-BASESFOR PEDESTRIAN AREAS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General: Spread and levelled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Compaction: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Timing: As soon as possible after laying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Method: By roller or other suitable means, adequate to resist subsidence or deformation </w:t>
      </w:r>
    </w:p>
    <w:p>
      <w:pPr>
        <w:pStyle w:val="Normal"/>
        <w:tabs>
          <w:tab w:val="clear" w:pos="720"/>
          <w:tab w:val="left" w:pos="106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of the sub-base during construction and of the completed paving when in use. Take </w:t>
      </w:r>
    </w:p>
    <w:p>
      <w:pPr>
        <w:pStyle w:val="Normal"/>
        <w:tabs>
          <w:tab w:val="clear" w:pos="720"/>
          <w:tab w:val="left" w:pos="106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particular care to compact fully at intrusions, perimeters and where local excavation and </w:t>
      </w:r>
    </w:p>
    <w:p>
      <w:pPr>
        <w:pStyle w:val="Normal"/>
        <w:tabs>
          <w:tab w:val="clear" w:pos="720"/>
          <w:tab w:val="left" w:pos="106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backfilling has taken place. 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94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10</w:t>
        <w:tab/>
        <w:t>ACCURACY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Permissible deviation from required levels, falls and cambers (maximum):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Subgrades: </w:t>
      </w:r>
    </w:p>
    <w:p>
      <w:pPr>
        <w:pStyle w:val="Normal"/>
        <w:tabs>
          <w:tab w:val="clear" w:pos="720"/>
          <w:tab w:val="left" w:pos="106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Roads and parking areas: +20 -30 mm. </w:t>
      </w:r>
    </w:p>
    <w:p>
      <w:pPr>
        <w:pStyle w:val="Normal"/>
        <w:tabs>
          <w:tab w:val="clear" w:pos="720"/>
          <w:tab w:val="left" w:pos="106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Footways and recreation areas: ±0 mm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Sub-bases: </w:t>
      </w:r>
    </w:p>
    <w:p>
      <w:pPr>
        <w:pStyle w:val="Normal"/>
        <w:tabs>
          <w:tab w:val="clear" w:pos="720"/>
          <w:tab w:val="left" w:pos="106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Roads and parking areas: ±0 mm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Footways and recreation areas: ±2 mm . 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94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30</w:t>
        <w:tab/>
        <w:t>COLD WEATHER WORKING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Frozen materials: Do not use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Freezing conditions: Do not place fill on frozen surfaces. Remove material affected by </w:t>
      </w:r>
    </w:p>
    <w:p>
      <w:pPr>
        <w:pStyle w:val="Normal"/>
        <w:tabs>
          <w:tab w:val="clear" w:pos="720"/>
          <w:tab w:val="left" w:pos="86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frost. Replace and recompact if not damaged after thawing. 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90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40</w:t>
        <w:tab/>
        <w:t>PROTECTION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Sub-bases: As soon as practicable, cover with subsequent layers, specified elsewhere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Subgrades and sub-bases: Prevent degradation by construction traffic, construction </w:t>
      </w:r>
    </w:p>
    <w:p>
      <w:pPr>
        <w:pStyle w:val="NBSclause"/>
        <w:rPr/>
      </w:pPr>
      <w:r>
        <w:rPr/>
        <w:tab/>
        <w:t>operations and inclement weathe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25" w:right="1525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Q20</w:t>
      <w:tab/>
      <w:t>Granular sub-bases to roads/ pavings (continued)</w:t>
      <w:tab/>
      <w:t>Q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1"/>
      <w:rPr>
        <w:b/>
        <w:b/>
      </w:rPr>
    </w:pPr>
    <w:r>
      <w:rPr>
        <w:b/>
      </w:rPr>
      <w:t>PROJECT 5 ARCHITECTURE</w:t>
      <w:tab/>
      <w:tab/>
      <w:tab/>
      <w:tab/>
      <w:tab/>
      <w:tab/>
    </w:r>
  </w:p>
  <w:p>
    <w:pPr>
      <w:pStyle w:val="Header"/>
      <w:rPr/>
    </w:pPr>
    <w:r>
      <w:rPr/>
      <w:t>LAYCOCK PRIMARY SCHOOL PHASE 2</w:t>
      <w:tab/>
      <w:t>Q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0" w:leader="none"/>
      </w:tabs>
      <w:spacing w:before="648" w:after="0"/>
      <w:ind w:right="-291" w:hanging="0"/>
      <w:outlineLvl w:val="0"/>
    </w:pPr>
    <w:rPr>
      <w:rFonts w:ascii="Arial" w:hAnsi="Arial" w:eastAsia="Arial" w:cs="Arial"/>
      <w:b/>
      <w:caps/>
      <w:sz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BSheading">
    <w:name w:val="NBS heading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cs="Arial"/>
      <w:b/>
    </w:rPr>
  </w:style>
  <w:style w:type="paragraph" w:styleId="NBSclause">
    <w:name w:val="NBS clause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cs="Arial"/>
      <w:sz w:val="22"/>
    </w:rPr>
  </w:style>
  <w:style w:type="paragraph" w:styleId="NBSminorclause">
    <w:name w:val="NBS minor clause"/>
    <w:basedOn w:val="Normal"/>
    <w:qFormat/>
    <w:pPr>
      <w:tabs>
        <w:tab w:val="clear" w:pos="720"/>
        <w:tab w:val="left" w:pos="187" w:leader="none"/>
        <w:tab w:val="left" w:pos="680" w:leader="none"/>
      </w:tabs>
      <w:ind w:left="680" w:hanging="680"/>
    </w:pPr>
    <w:rPr>
      <w:rFonts w:ascii="Arial" w:hAnsi="Arial" w:cs="Arial"/>
      <w:sz w:val="22"/>
    </w:rPr>
  </w:style>
  <w:style w:type="paragraph" w:styleId="NBSsubindent">
    <w:name w:val="NBS sub-indent"/>
    <w:basedOn w:val="Normal"/>
    <w:qFormat/>
    <w:pPr>
      <w:tabs>
        <w:tab w:val="clear" w:pos="720"/>
        <w:tab w:val="left" w:pos="284" w:leader="none"/>
        <w:tab w:val="left" w:pos="680" w:leader="none"/>
        <w:tab w:val="left" w:pos="964" w:leader="none"/>
      </w:tabs>
      <w:ind w:left="964" w:hanging="964"/>
    </w:pPr>
    <w:rPr>
      <w:rFonts w:ascii="Arial" w:hAnsi="Arial" w:cs="Arial"/>
      <w:sz w:val="22"/>
    </w:rPr>
  </w:style>
  <w:style w:type="paragraph" w:styleId="NBSsubsubindent">
    <w:name w:val="NBS sub-sub-indent"/>
    <w:basedOn w:val="NBSclause"/>
    <w:qFormat/>
    <w:pPr>
      <w:tabs>
        <w:tab w:val="left" w:pos="284" w:leader="none"/>
        <w:tab w:val="left" w:pos="680" w:leader="none"/>
        <w:tab w:val="left" w:pos="964" w:leader="none"/>
      </w:tabs>
      <w:ind w:left="1191" w:hanging="119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680" w:leader="none"/>
        <w:tab w:val="right" w:pos="8562" w:leader="none"/>
      </w:tabs>
    </w:pPr>
    <w:rPr>
      <w:rFonts w:ascii="Arial" w:hAnsi="Arial" w:eastAsia="Times New Roman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BSClause1">
    <w:name w:val="NBS Clause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5:32:00Z</dcterms:created>
  <dc:creator>Production</dc:creator>
  <dc:description/>
  <cp:keywords/>
  <dc:language>en-US</dc:language>
  <cp:lastModifiedBy>Mary  Plowman</cp:lastModifiedBy>
  <dcterms:modified xsi:type="dcterms:W3CDTF">2009-05-02T12:37:00Z</dcterms:modified>
  <cp:revision>3</cp:revision>
  <dc:subject/>
  <dc:title>Q20</dc:title>
</cp:coreProperties>
</file>