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8" w:after="0"/>
        <w:ind w:right="-291" w:hanging="0"/>
        <w:rPr>
          <w:sz w:val="24"/>
        </w:rPr>
      </w:pPr>
      <w:r>
        <w:rPr>
          <w:sz w:val="24"/>
        </w:rPr>
        <w:tab/>
        <w:t>Q40 Fencing</w:t>
      </w:r>
    </w:p>
    <w:p>
      <w:pPr>
        <w:pStyle w:val="Normal"/>
        <w:tabs>
          <w:tab w:val="clear" w:pos="720"/>
          <w:tab w:val="left" w:pos="860" w:leader="none"/>
        </w:tabs>
        <w:spacing w:before="53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 be read with Preliminaries/ General conditions.</w:t>
      </w:r>
    </w:p>
    <w:p>
      <w:pPr>
        <w:pStyle w:val="Normal"/>
        <w:tabs>
          <w:tab w:val="clear" w:pos="720"/>
          <w:tab w:val="left" w:pos="860" w:leader="none"/>
        </w:tabs>
        <w:spacing w:before="287" w:after="0"/>
        <w:ind w:right="-29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ENCING SYSTEMS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/>
      </w:pPr>
      <w:r>
        <w:rPr>
          <w:rFonts w:cs="Arial" w:ascii="Arial" w:hAnsi="Arial"/>
          <w:sz w:val="22"/>
        </w:rPr>
        <w:tab/>
        <w:t>410A</w:t>
        <w:tab/>
        <w:t>PURPOSE MADE FENCINGTO  NURSERY PLAYGROUND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tandard: To BS 1722- 9 except as varied on drawings and below: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Height: Refer to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aterials: Mild steel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reatment: Hot dip galvanized to BS EN ISO 1461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entres of posts (maximum): Refer to structural engineers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ethod of setting posts: Refer to structural engineers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Accessories: Single leaf gate as shown on drawings, including ironmongery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4" w:after="0"/>
        <w:ind w:left="720" w:right="-291" w:hanging="720"/>
        <w:rPr/>
      </w:pPr>
      <w:r>
        <w:rPr>
          <w:rFonts w:cs="Arial" w:ascii="Arial" w:hAnsi="Arial"/>
          <w:sz w:val="22"/>
        </w:rPr>
        <w:tab/>
        <w:t>410B</w:t>
        <w:tab/>
        <w:t>PURPOSE MADE FENCINGTO FRONT ELEVATION AT BACK EDGE OF PAVEMENT AND TO BIKE AND BIN STORE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tandard: To BS 1722- 9 except as varied on drawings and below: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Height: Refer to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aterials: Mild steel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reatment: Hot dip galvanized to BS EN ISO 1461, etched and paint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entres of posts (maximum): Refer to structural engineers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ethod of setting posts: Refer to structural engineers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Accessories: 5no single leaf gates and 2no. double leaf gates as shown on drawings, </w:t>
      </w:r>
    </w:p>
    <w:p>
      <w:pPr>
        <w:pStyle w:val="Normal"/>
        <w:tabs>
          <w:tab w:val="clear" w:pos="720"/>
          <w:tab w:val="left" w:pos="860" w:leader="none"/>
        </w:tabs>
        <w:ind w:left="720" w:right="-291" w:hanging="0"/>
        <w:rPr/>
      </w:pPr>
      <w:r>
        <w:rPr>
          <w:rFonts w:cs="Arial" w:ascii="Arial" w:hAnsi="Arial"/>
          <w:sz w:val="22"/>
        </w:rPr>
        <w:tab/>
        <w:t xml:space="preserve">including all ironmongery; nb: bike store gates to have electronic access control - see M&amp;E spec. </w:t>
      </w:r>
    </w:p>
    <w:p>
      <w:pPr>
        <w:pStyle w:val="Normal"/>
        <w:tabs>
          <w:tab w:val="clear" w:pos="720"/>
          <w:tab w:val="left" w:pos="860" w:leader="none"/>
        </w:tabs>
        <w:ind w:left="72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ther requirements: Fence panels and gates to incorporate solid panels where shown; </w:t>
      </w:r>
    </w:p>
    <w:p>
      <w:pPr>
        <w:pStyle w:val="Normal"/>
        <w:tabs>
          <w:tab w:val="clear" w:pos="720"/>
          <w:tab w:val="left" w:pos="860" w:leader="none"/>
        </w:tabs>
        <w:ind w:left="72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2no. main gates to incorporate panels laser cut with designs created from childrens </w:t>
      </w:r>
    </w:p>
    <w:p>
      <w:pPr>
        <w:pStyle w:val="Normal"/>
        <w:tabs>
          <w:tab w:val="clear" w:pos="720"/>
          <w:tab w:val="left" w:pos="860" w:leader="none"/>
        </w:tabs>
        <w:ind w:left="720" w:right="-291" w:hanging="0"/>
        <w:rPr/>
      </w:pPr>
      <w:r>
        <w:rPr>
          <w:rFonts w:cs="Arial" w:ascii="Arial" w:hAnsi="Arial"/>
          <w:sz w:val="22"/>
        </w:rPr>
        <w:tab/>
        <w:t xml:space="preserve">drawings; LAYCOCK PRIMARY SCHOOL to be formed from laser cut steel sheet </w:t>
      </w:r>
    </w:p>
    <w:p>
      <w:pPr>
        <w:pStyle w:val="Normal"/>
        <w:tabs>
          <w:tab w:val="clear" w:pos="720"/>
          <w:tab w:val="left" w:pos="860" w:leader="none"/>
        </w:tabs>
        <w:ind w:left="720"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abricated into 50mm thick hollow box forms and set into the railings (refer to details)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3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10C</w:t>
        <w:tab/>
        <w:t xml:space="preserve">PURPOSE MADE FENCINGTO RAMPS ON EAST ELEVATION AND AT FRONT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TRANCE, AND TO STEPS ON EAST ELEVATION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tandard: To BS 1722- 9 except as varied on drawings and below: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Height: Refer to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aterials: Mild steel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reatment: Hot dip galvanized to BS EN ISO 1461, etched and paint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entres of posts (maximum): Refer to structural engineers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ethod of setting posts: Refer to structural engineers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Accessories: none (see L30/570 for handrails). 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60" w:leader="none"/>
        </w:tabs>
        <w:spacing w:before="295" w:after="0"/>
        <w:ind w:right="-29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XECUTION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10</w:t>
        <w:tab/>
        <w:t>INSTALLATION GENERALLY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et out and erect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Alignment: Straight lines or smoothly flowing curve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Tops of posts: Following profile of the ground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etting posts: Rigid, plumb and to specified depth, or greater where necessary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to ensure adequate support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Fixings: All components securely fixed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538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20</w:t>
        <w:tab/>
        <w:t>SETTING POSTS IN CONCRETE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tandard: To BS 8500-2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Mix: Designated concrete not less than GEN1 or Standard prescribed concrete not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less than ST2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Admixtures: Do not us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Holes: Excavate neatly and with vertical side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illing: Position post/ strut and fill hole with concrete to not less than the specified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depth, well rammed as filling proceeds and consolidat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Backfilling of holes not completely filled with concrete: Excavated material, well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rammed and consolidated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6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30</w:t>
        <w:tab/>
        <w:t>EXPOSED CONCRETE FOUNDATION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Filling: Compact until air bubbles cease to appear on the upper surfac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Finishing: Weathered to shed water and trowelled smooth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89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80</w:t>
        <w:tab/>
        <w:t>DAMAGE TO GALVANIZED SURFACE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Treatment of minor damage (including on fasteners and fittings): Low melting point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zinc alloy repair rods or powders made for this purpose, or at least two coats of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zinc-rich paint to BS 4652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Thickness: Apply sufficient material to provide a zinc coating at least equal in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thickness to the original layer. </w:t>
      </w:r>
    </w:p>
    <w:p>
      <w:pPr>
        <w:pStyle w:val="NBSclau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40</w:t>
      <w:tab/>
      <w:t>Fencing (continued)</w:t>
      <w:tab/>
      <w:t>Q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Q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" w:leader="none"/>
      </w:tabs>
      <w:spacing w:before="648" w:after="0"/>
      <w:ind w:right="-291" w:hanging="0"/>
      <w:outlineLvl w:val="0"/>
    </w:pPr>
    <w:rPr>
      <w:rFonts w:ascii="Arial" w:hAnsi="Arial" w:eastAsia="Arial" w:cs="Arial"/>
      <w:b/>
      <w:cap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1191" w:hanging="11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20:00Z</dcterms:created>
  <dc:creator>Production</dc:creator>
  <dc:description/>
  <cp:keywords/>
  <dc:language>en-US</dc:language>
  <cp:lastModifiedBy>Mary  Plowman</cp:lastModifiedBy>
  <dcterms:modified xsi:type="dcterms:W3CDTF">2009-05-03T19:17:00Z</dcterms:modified>
  <cp:revision>5</cp:revision>
  <dc:subject/>
  <dc:title>Q40</dc:title>
</cp:coreProperties>
</file>