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/>
      </w:pPr>
      <w:r>
        <w:rPr/>
        <w:t>Z12</w:t>
        <w:tab/>
        <w:t xml:space="preserve">PRESERVATIVE / FIRE RETARDANT TREATMENT </w:t>
      </w:r>
    </w:p>
    <w:p>
      <w:pPr>
        <w:pStyle w:val="NBSclause"/>
        <w:ind w:left="0" w:hanging="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To be read with Preliminaries/ General conditions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eastAsia="Geneva" w:cs="Geneva" w:ascii="Geneva" w:hAnsi="Geneva"/>
          <w:sz w:val="20"/>
        </w:rPr>
        <w:t xml:space="preserve"> </w:t>
      </w: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110</w:t>
        <w:tab/>
        <w:t>TREATMENT APPLICATION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Timing: After cutting and machining timber, and before assembling components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Processor: Licensed by manufacturer of specified treatment solution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Certification: For each batch of timber provide a certificate of assurance that treatment has been carried out as specified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120</w:t>
        <w:tab/>
        <w:t>COMMODITY SPECIFICATIONS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 xml:space="preserve">Standard: Current edition of the British Wood Preserving and Damp-proofing Association (BWPDA) Manual. 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130</w:t>
        <w:tab/>
        <w:t xml:space="preserve">PRESERVATIVE TREATMENT SOLUTION STRENGTHS/ TREATMENT CYCLES 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General: Select to achieve specified service life and to suit treatability of specified wood species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140</w:t>
        <w:tab/>
        <w:t>COPPER-ORGANIC PRESERVATIVE TREATMENT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Solution: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Manufacturer: Contractor’s choice .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Application: High pressure impregnation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Moisture content of wood at time of treatment: Not more than 28%. After treatment, allow timber to dry before using.</w:t>
      </w:r>
    </w:p>
    <w:p>
      <w:pPr>
        <w:pStyle w:val="NBSclause"/>
        <w:ind w:left="0" w:hanging="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210</w:t>
        <w:tab/>
        <w:t>FIRE RETARDANT TREATMENT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Solution type:.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Manufacturer Contractor’s choice.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Application: Vacuum + pressure impregnation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Moisture content of wood at time of treatment: As specified for the timber/ component at time of fixing. After treatment, timber to be redried slowly at temperatures not exceeding 65°C to minimize distortion and degradation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/>
      </w:pPr>
      <w:r>
        <w:rPr>
          <w:rFonts w:cs="Geneva" w:ascii="Geneva" w:hAnsi="Geneva"/>
          <w:vanish/>
          <w:sz w:val="20"/>
        </w:rPr>
        <w:t>Z12/</w:t>
      </w:r>
      <w:r>
        <w:rPr>
          <w:rFonts w:cs="Geneva" w:ascii="Geneva" w:hAnsi="Geneva"/>
          <w:sz w:val="20"/>
        </w:rPr>
        <w:t>220</w:t>
        <w:tab/>
        <w:t>LEACH RESISTANT FIRE RETARDANT TREATMENT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Solution: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Manufacturer Contractor’s choice.</w:t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ab/>
        <w:t>-</w:t>
        <w:tab/>
        <w:t>Application: Vacuum + pressure impregnation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  <w:tab/>
        <w:t>-</w:t>
        <w:tab/>
        <w:t>Moisture content of wood at time of treatment: As specified for the timber/ component at time of fixing.</w:t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clause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0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4610</wp:posOffset>
              </wp:positionH>
              <wp:positionV relativeFrom="paragraph">
                <wp:posOffset>4191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3.3pt" to="463.65pt,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NBS REF MAY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4191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3.3pt" to="463.65pt,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LOWMAN BROWN ARCHITECTS</w:t>
      <w:tab/>
      <w:tab/>
      <w:tab/>
      <w:tab/>
      <w:tab/>
      <w:tab/>
    </w:r>
  </w:p>
  <w:p>
    <w:pPr>
      <w:pStyle w:val="Header"/>
      <w:tabs>
        <w:tab w:val="clear" w:pos="8562"/>
        <w:tab w:val="left" w:pos="680" w:leader="none"/>
        <w:tab w:val="right" w:pos="8789" w:leader="none"/>
      </w:tabs>
      <w:rPr/>
    </w:pPr>
    <w:r>
      <w:rPr/>
      <w:t>WILLOW EARLY YEARS CENTRE</w:t>
    </w:r>
  </w:p>
  <w:p>
    <w:pPr>
      <w:pStyle w:val="Header"/>
      <w:tabs>
        <w:tab w:val="clear" w:pos="8562"/>
        <w:tab w:val="left" w:pos="680" w:leader="none"/>
        <w:tab w:val="right" w:pos="8789" w:leader="none"/>
      </w:tabs>
      <w:rPr/>
    </w:pPr>
    <w:r>
      <w:rPr/>
    </w:r>
  </w:p>
  <w:p>
    <w:pPr>
      <w:pStyle w:val="NBSClause1"/>
      <w:rPr/>
    </w:pPr>
    <w:r>
      <w:rPr/>
      <w:t>Preservative / Fire retardant treatment</w:t>
      <w:tab/>
      <w:t>(continued)</w:t>
      <w:tab/>
      <w:tab/>
      <w:tab/>
      <w:tab/>
      <w:tab/>
      <w:tab/>
    </w:r>
  </w:p>
  <w:p>
    <w:pPr>
      <w:pStyle w:val="NBSClause1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65</wp:posOffset>
              </wp:positionH>
              <wp:positionV relativeFrom="paragraph">
                <wp:posOffset>125730</wp:posOffset>
              </wp:positionV>
              <wp:extent cx="5577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5pt,9.9pt" to="44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1"/>
      <w:rPr/>
    </w:pPr>
    <w:r>
      <w:rPr/>
      <w:t>LAYCOCK PRIMARY SCHOOL PHASE 2</w:t>
      <w:tab/>
      <w:tab/>
      <w:tab/>
      <w:tab/>
      <w:tab/>
      <w:tab/>
      <w:t>Z12</w:t>
    </w:r>
  </w:p>
  <w:p>
    <w:pPr>
      <w:pStyle w:val="NBSClause1"/>
      <w:rPr/>
    </w:pPr>
    <w:r>
      <w:rPr/>
    </w:r>
  </w:p>
  <w:p>
    <w:pPr>
      <w:pStyle w:val="NBSClause1"/>
      <w:rPr/>
    </w:pPr>
    <w:r>
      <w:rPr/>
    </w:r>
  </w:p>
  <w:p>
    <w:pPr>
      <w:pStyle w:val="Header"/>
      <w:tabs>
        <w:tab w:val="clear" w:pos="8562"/>
        <w:tab w:val="left" w:pos="680" w:leader="none"/>
        <w:tab w:val="right" w:pos="8789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Heading1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b/>
      <w:sz w:val="24"/>
      <w:lang w:val="en-GB"/>
    </w:rPr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1:00Z</dcterms:created>
  <dc:creator>Production</dc:creator>
  <dc:description/>
  <cp:keywords/>
  <dc:language>en-US</dc:language>
  <cp:lastModifiedBy>Mary  Plowman</cp:lastModifiedBy>
  <cp:lastPrinted>2007-03-06T12:02:00Z</cp:lastPrinted>
  <dcterms:modified xsi:type="dcterms:W3CDTF">2009-05-02T14:27:00Z</dcterms:modified>
  <cp:revision>4</cp:revision>
  <dc:subject/>
  <dc:title>		SPECIFICATION CLAUSES</dc:title>
</cp:coreProperties>
</file>