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48" w:after="0"/>
        <w:ind w:right="-291" w:hanging="0"/>
        <w:rPr>
          <w:sz w:val="24"/>
        </w:rPr>
      </w:pPr>
      <w:r>
        <w:rPr>
          <w:sz w:val="24"/>
        </w:rPr>
        <w:t>Q25 Slab/ brick/ sett/ cobble pavings</w:t>
      </w:r>
    </w:p>
    <w:p>
      <w:pPr>
        <w:pStyle w:val="Normal"/>
        <w:tabs>
          <w:tab w:val="clear" w:pos="720"/>
          <w:tab w:val="left" w:pos="860" w:leader="none"/>
        </w:tabs>
        <w:spacing w:before="531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o be read with Preliminaries/ General conditions.</w:t>
      </w:r>
    </w:p>
    <w:p>
      <w:pPr>
        <w:pStyle w:val="Normal"/>
        <w:tabs>
          <w:tab w:val="clear" w:pos="720"/>
          <w:tab w:val="left" w:pos="860" w:leader="none"/>
        </w:tabs>
        <w:spacing w:before="287" w:after="0"/>
        <w:ind w:right="-29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GENERAL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01" w:after="0"/>
        <w:ind w:left="720" w:right="-291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20</w:t>
        <w:tab/>
        <w:t>CONCRETE FLAG PAVING SYSTEM TO ALL EXTERNAL STEPS AND TO RAMP ON EAST ELEVATION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Granular sub-base: Highways Agency Type 1 granular material, as section Q20. </w:t>
      </w:r>
    </w:p>
    <w:p>
      <w:pPr>
        <w:pStyle w:val="Normal"/>
        <w:tabs>
          <w:tab w:val="clear" w:pos="720"/>
          <w:tab w:val="left" w:pos="10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Thickness: 150 mm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Base: Concrete as section Q21. </w:t>
      </w:r>
    </w:p>
    <w:p>
      <w:pPr>
        <w:pStyle w:val="Normal"/>
        <w:tabs>
          <w:tab w:val="clear" w:pos="720"/>
          <w:tab w:val="left" w:pos="10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Thickness: 75 mm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Laying course: Site mixed mortar. </w:t>
      </w:r>
    </w:p>
    <w:p>
      <w:pPr>
        <w:pStyle w:val="Normal"/>
        <w:tabs>
          <w:tab w:val="clear" w:pos="720"/>
          <w:tab w:val="left" w:pos="10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Accessories: None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Paving units: Marshalls Perfecta paving slabs, step treads and risers (with rubber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ompound visibilty strips) and Marshalls tactile paving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Jointing: Site mixed mortar. </w:t>
      </w:r>
    </w:p>
    <w:p>
      <w:pPr>
        <w:pStyle w:val="Normal"/>
        <w:tabs>
          <w:tab w:val="clear" w:pos="720"/>
          <w:tab w:val="left" w:pos="10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Bond: Straight line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Accessories: None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99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30</w:t>
        <w:tab/>
        <w:t xml:space="preserve">RIGID BRICK PAVING SYSTEM FLUSH BORDERS TO BITMAC, RESIN BOUND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PERMEABLE PAVING AND SOFT PLAY SURFACE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Granular sub-base: Highways Agency Type 1 granular material, as section Q20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Thickness: 150 mm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Concrete base: Concrete as section Q21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Thickness: 75mm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Paving units: facing bricks to match elsewhere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Bedding and jointing: Site mixed mortar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Bond: Stack bond BOE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Movement joints: not applicable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Locations: not applicable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Accessories: None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98" w:after="0"/>
        <w:ind w:left="720" w:right="-291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60</w:t>
        <w:tab/>
        <w:t>NATURAL STONE COBBLE PAVING SYSTEMSAFETY STRIP ADJACENT TO FRONT ELEVATION WINDOWS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Granular sub-base: Highways Agency Type 1 granular material, as section Q20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Thickness: 150 mm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Base: Concrete as section Q21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Thickness: 75 mm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Paving units: Selected hard smooth, egg-shaped kidney flint cobbles, laid long end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upwards in close random pattern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Laying course and jointing: Site mixed class II mortar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Overall nominal thickness of cobbles and bedding: 150 mm. </w:t>
      </w:r>
    </w:p>
    <w:p>
      <w:pPr>
        <w:pStyle w:val="Normal"/>
        <w:tabs>
          <w:tab w:val="clear" w:pos="720"/>
          <w:tab w:val="left" w:pos="860" w:leader="none"/>
        </w:tabs>
        <w:spacing w:before="296" w:after="0"/>
        <w:ind w:right="-291" w:hanging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4"/>
        </w:rPr>
        <w:t>PRODUCTS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01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70</w:t>
        <w:tab/>
        <w:t xml:space="preserve">CEMENT FOR SITE MIXED MORTAR FOR BRICK EDGES, COBBLES AND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ONCRETE PAVING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Standard: As section Z21. </w:t>
      </w:r>
      <w:r>
        <w:br w:type="page"/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538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435</w:t>
        <w:tab/>
        <w:t xml:space="preserve">PRIMER FOR UNDERSIDE OF FLAGS AND SLABSIF RECOMMENDED BY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RSHALLS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Manufacturer: Contractor's choice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Product reference: Contractor's choice. </w:t>
      </w:r>
    </w:p>
    <w:p>
      <w:pPr>
        <w:pStyle w:val="Normal"/>
        <w:tabs>
          <w:tab w:val="clear" w:pos="720"/>
          <w:tab w:val="left" w:pos="860" w:leader="none"/>
        </w:tabs>
        <w:spacing w:before="290" w:after="0"/>
        <w:ind w:right="-29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EXECUTION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01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620</w:t>
        <w:tab/>
        <w:t>ADVERSE WEATHER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General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0" w:leader="none"/>
        </w:tabs>
        <w:ind w:left="1440" w:right="-291" w:hanging="5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mperature: Do not lay or joint paving if the temperature is below 3° on a </w:t>
      </w:r>
    </w:p>
    <w:p>
      <w:pPr>
        <w:pStyle w:val="Normal"/>
        <w:tabs>
          <w:tab w:val="clear" w:pos="720"/>
          <w:tab w:val="left" w:pos="880" w:leader="none"/>
        </w:tabs>
        <w:ind w:left="880"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falling thermometer or below 1° on a rising thermomete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0" w:leader="none"/>
        </w:tabs>
        <w:ind w:left="1440" w:right="-291" w:hanging="5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rozen materials: Do not use. Do not lay bedding on frozen or frost covered </w:t>
      </w:r>
    </w:p>
    <w:p>
      <w:pPr>
        <w:pStyle w:val="Normal"/>
        <w:tabs>
          <w:tab w:val="clear" w:pos="720"/>
          <w:tab w:val="left" w:pos="880" w:leader="none"/>
        </w:tabs>
        <w:ind w:left="880"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ases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Paving with mortar joints and/ or bedding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0" w:leader="none"/>
        </w:tabs>
        <w:ind w:left="1440" w:right="-291" w:hanging="5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tect from frost damage, rapid drying out and saturation until mortar has </w:t>
      </w:r>
    </w:p>
    <w:p>
      <w:pPr>
        <w:pStyle w:val="Normal"/>
        <w:tabs>
          <w:tab w:val="clear" w:pos="720"/>
          <w:tab w:val="left" w:pos="880" w:leader="none"/>
        </w:tabs>
        <w:ind w:left="880"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hardened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Paving laid and jointed in sand: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Stockpiled bedding sand: Protect from saturation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Exposed areas of sand bedding and uncompacted areas of sand bedded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paving: Protect from heavy rainfall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0" w:leader="none"/>
        </w:tabs>
        <w:ind w:left="1440" w:right="-291" w:hanging="5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aturated sand bedding: Remove and replace, or allow to dry before </w:t>
      </w:r>
    </w:p>
    <w:p>
      <w:pPr>
        <w:pStyle w:val="Normal"/>
        <w:tabs>
          <w:tab w:val="clear" w:pos="720"/>
          <w:tab w:val="left" w:pos="880" w:leader="none"/>
        </w:tabs>
        <w:ind w:left="880"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proceeding. </w:t>
      </w:r>
    </w:p>
    <w:p>
      <w:pPr>
        <w:pStyle w:val="Normal"/>
        <w:tabs>
          <w:tab w:val="clear" w:pos="720"/>
          <w:tab w:val="left" w:pos="880" w:leader="none"/>
        </w:tabs>
        <w:ind w:left="880"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 xml:space="preserve">Laying dry-sand jointed paving in damp conditions: Brush in as much jointing </w:t>
      </w:r>
    </w:p>
    <w:p>
      <w:pPr>
        <w:pStyle w:val="Normal"/>
        <w:tabs>
          <w:tab w:val="clear" w:pos="720"/>
          <w:tab w:val="left" w:pos="880" w:leader="none"/>
        </w:tabs>
        <w:ind w:left="880"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sand as possible. Minimize site traffic over paving. As soon as paving is dry, </w:t>
      </w:r>
    </w:p>
    <w:p>
      <w:pPr>
        <w:pStyle w:val="Normal"/>
        <w:tabs>
          <w:tab w:val="clear" w:pos="720"/>
          <w:tab w:val="left" w:pos="880" w:leader="none"/>
        </w:tabs>
        <w:ind w:left="880"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top up joints and complete compaction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301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625</w:t>
        <w:tab/>
        <w:t>LAYING PAVINGS - GENERAL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Appearance: Smooth and even with regular joints and accurate to line, level and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profile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Falls: To prevent ponding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Bedding of paving units: Firm so that rocking or subsidence does not occur or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develop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0" w:leader="none"/>
        </w:tabs>
        <w:ind w:left="1440" w:right="-291" w:hanging="5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edding/ Laying course: Consistently and accurately graded, spread and </w:t>
      </w:r>
    </w:p>
    <w:p>
      <w:pPr>
        <w:pStyle w:val="Normal"/>
        <w:tabs>
          <w:tab w:val="clear" w:pos="720"/>
          <w:tab w:val="left" w:pos="880" w:leader="none"/>
        </w:tabs>
        <w:ind w:left="880"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ompacted to produce uniform thickness and support for paving units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Slopes: Lay paving units upwards from the bottom of slopes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Paving units: Free of mortar and sand stains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Cutting: Cut units cleanly and accurately, without spalling, to give neat junctions with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edgings and adjoining finishes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96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630</w:t>
        <w:tab/>
        <w:t>LEVELS OF PAVING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Permissible deviation from specified levels: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Generally: ± mm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Height of finished paving above features: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At gullies: +6 to +10 mm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At drainage channels and kerbs: +3 to +6 mm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92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635</w:t>
        <w:tab/>
        <w:t>REGULARITY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Maximum variation in gap under a 3 m straight edge placed anywhere on the surface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(where appropriate in relation to the geometry of the surface): 10 mm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Sudden irregularities: Not permitted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Difference in level between adjacent blocks/ pavers/ setts (maximum): 2 mm. </w:t>
      </w:r>
      <w:r>
        <w:br w:type="page"/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538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645</w:t>
        <w:tab/>
        <w:t>PROTECTION</w:t>
      </w:r>
    </w:p>
    <w:p>
      <w:pPr>
        <w:pStyle w:val="Normal"/>
        <w:tabs>
          <w:tab w:val="clear" w:pos="720"/>
          <w:tab w:val="left" w:pos="600" w:leader="none"/>
        </w:tabs>
        <w:ind w:left="600" w:right="-291" w:hanging="6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Cleanliness: Keep paving clean and free from mortar droppings, oil and other materials likely to cause staining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Materials storage: Do not overload pavings with stacks of materials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Handling: Do not damage paving unit corners, arrises, or previously laid paving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Mortar bedded pavings: Keep free from traffic after laying: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Pedestrian traffic (minimum): 4 days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Vehicular traffic (minimum): not permitted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Access: Restrict access to paved areas to prevent damage from site traffic and plant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95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650</w:t>
        <w:tab/>
        <w:t>CEMENTITIOUS BASES AND SUB-BASES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General: Protect from moisture loss, if not covered by another pavement course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within 2 hours of completion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89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655</w:t>
        <w:tab/>
        <w:t>CONDITION OF SUB-BASES/ BASES BEFORE SPREADING LAYING COURSE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Trenches and excavation of soft or loose spots in subgrade: Fill and thoroughly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ompact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Granular surfaces: Lay and compact so as to be sound, clean, smooth and close-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extured enough to prevent migration of bedding/ laying course materials into the sub-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ase during compaction and use, free from movement under compaction plant and free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from compaction ridges, cracks and loose material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Prepared existing and new bound bases (roadbases): Sound, clean, free from rutting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or major cracking. Remove sharp stones, projections and debris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Sub-base/ Roadbase level tolerances: To BS 7533-7, Annex A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Levels and falls: Accurate and within the specified tolerances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Drainage outlets: Within 0-10 mm of the required finished level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Features in sand bedded paving (including mortar bedded restraints and drainage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ironwork): Complete to required levels; adequately bed and haunch in mortar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Sub-bases containing cement/ hydraulic binder: Cure for minimum times specified in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S 7533-4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301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695</w:t>
        <w:tab/>
        <w:t>SITE MIXED MORTAR - LAYING COURSE FOR BRICK EDGINGS AND COBBLES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Mix: 1:0.25:3 cement:lime:sand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Consistency: Stiff plastic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Admixtures: TBA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90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715</w:t>
        <w:tab/>
        <w:t>LAYING FLAG AND SLAB PAVING - MORTAR LAYING COURSE AND JOINTING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Standard generally: In accordance with BS 7533-4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Flag installation and cutting: To Interpave 'Concrete flag paving'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Laying course: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Nominal thickness: 25 mm after compaction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Laying and jointing: To Marshalls recommendations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Joint width (nominal): 5-10 mm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93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725</w:t>
        <w:tab/>
        <w:t>LAYING RIGID BRICK PAVING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Standard generally: In accordance with Brick Development Association Design Note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8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Bedding and jointing method: Simultaneous bedding and jointing with stiff plastic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mortar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Cement slurry: Apply thin slurry (1-3 mm) of neat cement or 1:1 cement:soft sand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over the freshly laid mortar bed immediately prior to laying bricks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Laying: Wet bricks as necessary (but do not soak), butter joint faces and press down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firmly to give a level surface with 10 mm regular joints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Nominal thickness of bed: 25-30 mm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Joint profile: Flush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538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750</w:t>
        <w:tab/>
        <w:t>LAYING NATURAL STONE COBBLE PAVING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Bedding, laying, jointing and completion: In accordance with BS 7533-7 and -10. </w:t>
      </w:r>
    </w:p>
    <w:p>
      <w:pPr>
        <w:pStyle w:val="NBSclause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26" w:right="1526" w:gutter="0" w:header="706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Q25</w:t>
      <w:tab/>
      <w:t>Slab/ brick/ sett/ cobble pavings (continued)</w:t>
      <w:tab/>
      <w:t>Q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1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Header"/>
      <w:rPr/>
    </w:pPr>
    <w:r>
      <w:rPr/>
      <w:t>LAYCOCK PRIMARY SCHOOL PHASE 2</w:t>
      <w:tab/>
      <w:t>Q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0"/>
      <w:numFmt w:val="bullet"/>
      <w:lvlText w:val="-"/>
      <w:lvlJc w:val="left"/>
      <w:pPr>
        <w:tabs>
          <w:tab w:val="num" w:pos="1440"/>
        </w:tabs>
        <w:ind w:left="1440" w:hanging="5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0" w:leader="none"/>
      </w:tabs>
      <w:spacing w:before="648" w:after="0"/>
      <w:ind w:right="-291" w:hanging="0"/>
      <w:outlineLvl w:val="0"/>
    </w:pPr>
    <w:rPr>
      <w:rFonts w:ascii="Arial" w:hAnsi="Arial" w:eastAsia="Arial" w:cs="Arial"/>
      <w:b/>
      <w:caps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80" w:leader="none"/>
        <w:tab w:val="right" w:pos="8562" w:leader="none"/>
      </w:tabs>
    </w:pPr>
    <w:rPr>
      <w:rFonts w:ascii="Arial" w:hAnsi="Arial" w:cs="Arial"/>
      <w:sz w:val="22"/>
    </w:rPr>
  </w:style>
  <w:style w:type="paragraph" w:styleId="NBSheading">
    <w:name w:val="NBS heading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b/>
      <w:sz w:val="24"/>
    </w:rPr>
  </w:style>
  <w:style w:type="paragraph" w:styleId="NBSclause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4" w:leader="none"/>
        <w:tab w:val="left" w:pos="680" w:leader="none"/>
        <w:tab w:val="left" w:pos="964" w:leader="none"/>
      </w:tabs>
      <w:ind w:left="964" w:hanging="964"/>
    </w:pPr>
    <w:rPr>
      <w:rFonts w:ascii="Arial" w:hAnsi="Arial" w:cs="Arial"/>
      <w:sz w:val="22"/>
    </w:rPr>
  </w:style>
  <w:style w:type="paragraph" w:styleId="NBSminorclause">
    <w:name w:val="NBS minor clause"/>
    <w:basedOn w:val="NBSclause"/>
    <w:qFormat/>
    <w:pPr>
      <w:tabs>
        <w:tab w:val="clear" w:pos="284"/>
        <w:tab w:val="left" w:pos="187" w:leader="none"/>
        <w:tab w:val="left" w:pos="680" w:leader="none"/>
      </w:tabs>
    </w:pPr>
    <w:rPr/>
  </w:style>
  <w:style w:type="paragraph" w:styleId="NBSsubsubindent">
    <w:name w:val="NBS sub-sub-indent"/>
    <w:basedOn w:val="NBSclause"/>
    <w:qFormat/>
    <w:pPr>
      <w:tabs>
        <w:tab w:val="left" w:pos="284" w:leader="none"/>
        <w:tab w:val="left" w:pos="680" w:leader="none"/>
        <w:tab w:val="left" w:pos="964" w:leader="none"/>
      </w:tabs>
      <w:ind w:left="964" w:hanging="964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BSClause1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eastAsia="Times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6:01:00Z</dcterms:created>
  <dc:creator>Production</dc:creator>
  <dc:description/>
  <cp:keywords/>
  <dc:language>en-US</dc:language>
  <cp:lastModifiedBy>Mary  Plowman</cp:lastModifiedBy>
  <cp:lastPrinted>2008-06-17T09:45:00Z</cp:lastPrinted>
  <dcterms:modified xsi:type="dcterms:W3CDTF">2009-05-02T14:49:00Z</dcterms:modified>
  <cp:revision>4</cp:revision>
  <dc:subject/>
  <dc:title>		Specification clauses</dc:title>
</cp:coreProperties>
</file>