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48" w:after="0"/>
        <w:ind w:right="-291" w:hanging="0"/>
        <w:rPr>
          <w:sz w:val="24"/>
        </w:rPr>
      </w:pPr>
      <w:r>
        <w:rPr>
          <w:sz w:val="24"/>
        </w:rPr>
        <w:tab/>
        <w:t>Q31 External planting</w:t>
      </w:r>
    </w:p>
    <w:p>
      <w:pPr>
        <w:pStyle w:val="Normal"/>
        <w:tabs>
          <w:tab w:val="clear" w:pos="720"/>
          <w:tab w:val="left" w:pos="860" w:leader="none"/>
        </w:tabs>
        <w:spacing w:before="53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o be read with Preliminaries/ General conditions.</w:t>
      </w:r>
    </w:p>
    <w:p>
      <w:pPr>
        <w:pStyle w:val="Normal"/>
        <w:tabs>
          <w:tab w:val="clear" w:pos="720"/>
          <w:tab w:val="left" w:pos="860" w:leader="none"/>
        </w:tabs>
        <w:spacing w:before="287" w:after="0"/>
        <w:ind w:right="-29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GENERAL INFORMATION/ REQUIREMENTS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/>
      </w:pPr>
      <w:r>
        <w:rPr>
          <w:rFonts w:cs="Arial" w:ascii="Arial" w:hAnsi="Arial"/>
          <w:sz w:val="22"/>
        </w:rPr>
        <w:tab/>
        <w:t>120</w:t>
        <w:tab/>
        <w:t>CLIMATIC CONDITION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General: Carry out the work while soil and weather conditions are suit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trong winds: Do not plant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89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25</w:t>
        <w:tab/>
        <w:t>TIMES OF YEAR FOR PLANT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Deciduous trees and shrubs: Late October to late March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nifers and evergreens: September/ October or April/ May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erbaceous plants (including marginal): September/ October or March/ Apri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ntainer grown plants: At any time if ground and weather conditions are favourabl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Watering and weed control: Provide as necessary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Dried bulbs, corms and tubers: September/ Octobe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lchicum (crocus): July/ Augus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Green bulbs: After flowering in spr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Wildflower plugs: Late August to mid November or March/ Apri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quatic plants: May/ June or September/ October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7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45</w:t>
        <w:tab/>
        <w:t>WATER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Quantity: Wet full depth of topsoi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pplication: Even and without damaging or displacing plants or soi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requency: As necessary to ensure establishment and continued thriving of planting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0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50</w:t>
        <w:tab/>
        <w:t>WATER RESTRICTION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General: If water supply is or is likely to be restricted by emergency legislation, do not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carry out planting until instructed. If planting has been carried out, obtain instructions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on watering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0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00</w:t>
        <w:tab/>
        <w:t>PLANTS/ TREES - GENERAL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ndition: Materially undamaged, sturdy, healthy and vigorou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ppearance: Of good shape and without elongated shoot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ardiness: Grown in a suitable environment and hardened off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ealth: Free from pests, diseases, discoloration, weeds and physiological disorder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Budded or grafted plants: Bottom work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Root system and condition: Balanced with branch system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Standard: The National Plant Specification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pecies: True to nam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Origin/ Provenance: British grown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80" w:leader="none"/>
        </w:tabs>
        <w:ind w:left="1440" w:right="-291" w:hanging="5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inition: Origin and Provenance have the meaning given in the National </w:t>
      </w:r>
    </w:p>
    <w:p>
      <w:pPr>
        <w:pStyle w:val="Normal"/>
        <w:tabs>
          <w:tab w:val="clear" w:pos="720"/>
          <w:tab w:val="left" w:pos="880" w:leader="none"/>
        </w:tabs>
        <w:ind w:left="880" w:right="-291" w:hanging="0"/>
        <w:rPr/>
      </w:pPr>
      <w:r>
        <w:rPr>
          <w:rFonts w:cs="Arial" w:ascii="Arial" w:hAnsi="Arial"/>
          <w:sz w:val="22"/>
        </w:rPr>
        <w:tab/>
        <w:t xml:space="preserve">Plant Specification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15</w:t>
        <w:tab/>
        <w:t>PLANTS/ TREES - SPECIFICATION CRITERIA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Name, forms, dimensions, provenance and other criteria: As scheduled and defined in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the National Plant Specification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538" w:after="0"/>
        <w:ind w:right="-291" w:hanging="0"/>
        <w:rPr/>
      </w:pPr>
      <w:r>
        <w:rPr>
          <w:rFonts w:cs="Arial" w:ascii="Arial" w:hAnsi="Arial"/>
          <w:sz w:val="22"/>
        </w:rPr>
        <w:tab/>
        <w:t>235</w:t>
        <w:tab/>
        <w:t>CONTAINER GROWN PLANTS/ TREES</w:t>
      </w:r>
    </w:p>
    <w:p>
      <w:pPr>
        <w:pStyle w:val="Normal"/>
        <w:tabs>
          <w:tab w:val="clear" w:pos="720"/>
          <w:tab w:val="left" w:pos="600" w:leader="none"/>
        </w:tabs>
        <w:ind w:left="600" w:right="-291" w:hanging="600"/>
        <w:rPr/>
      </w:pPr>
      <w:r>
        <w:rPr>
          <w:rFonts w:cs="Arial" w:ascii="Arial" w:hAnsi="Arial"/>
          <w:sz w:val="22"/>
        </w:rPr>
        <w:tab/>
        <w:t>•</w:t>
        <w:tab/>
        <w:t xml:space="preserve"> Growing medium: With adequate nutrients for plants to thrive until permanently planted. </w:t>
      </w:r>
    </w:p>
    <w:p>
      <w:pPr>
        <w:pStyle w:val="Normal"/>
        <w:tabs>
          <w:tab w:val="clear" w:pos="720"/>
          <w:tab w:val="left" w:pos="600" w:leader="none"/>
        </w:tabs>
        <w:ind w:left="600" w:right="-291" w:hanging="600"/>
        <w:rPr/>
      </w:pPr>
      <w:r>
        <w:rPr>
          <w:rFonts w:cs="Arial" w:ascii="Arial" w:hAnsi="Arial"/>
          <w:sz w:val="22"/>
        </w:rPr>
        <w:tab/>
        <w:t xml:space="preserve">• Plants: Centred in containers, firmed and well watered. </w:t>
      </w:r>
    </w:p>
    <w:p>
      <w:pPr>
        <w:pStyle w:val="Normal"/>
        <w:tabs>
          <w:tab w:val="clear" w:pos="720"/>
          <w:tab w:val="left" w:pos="600" w:leader="none"/>
        </w:tabs>
        <w:ind w:left="600" w:right="-291" w:hanging="6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• Root growth: Substantially filling containers, but not root bound, and in a condition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onducive to successful transplant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ardiness: Grown in the open for at least two months before being suppli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Containers: With holes adequate for drainage when placed on any substrate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commonly used under irrigation systems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right="-291" w:hanging="0"/>
        <w:rPr/>
      </w:pPr>
      <w:r>
        <w:rPr>
          <w:rFonts w:cs="Arial" w:ascii="Arial" w:hAnsi="Arial"/>
          <w:sz w:val="22"/>
        </w:rPr>
        <w:tab/>
        <w:t>260</w:t>
        <w:tab/>
        <w:t>PLANT/ TREE SUBSTITUTION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lants/ trees unobtainable or known to be likely to be unobtainable at time of ordering: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ubmit alternatives, stating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ric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Difference from specified plants/ tree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pproval: Obtain before making any substitution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2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65</w:t>
        <w:tab/>
        <w:t>PLANT HANDLING STORAGE TRANSPORT AND PLANT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tandard: To HTA 'Handling and establishing landscape plants'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rost: Protect plants from fros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Handling: Handle plants with care. Protect from mechanical damage and do not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subject to shock, e.g. by dropping from a vehicl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lant packaging: Black polyethylene bag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ackaging of bulk quantities: not applicabl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lanting: Upright or well balanced with best side to front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90</w:t>
        <w:tab/>
        <w:t>SURPLUS MATERIAL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ubsoil, stones, debris, wrapping material, canes, ties, temporary labelling, rubbish,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prunings and other arisings: Remove. </w:t>
      </w:r>
    </w:p>
    <w:p>
      <w:pPr>
        <w:pStyle w:val="Normal"/>
        <w:tabs>
          <w:tab w:val="clear" w:pos="720"/>
          <w:tab w:val="left" w:pos="860" w:leader="none"/>
        </w:tabs>
        <w:spacing w:before="289" w:after="0"/>
        <w:ind w:right="-291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PREPARATION OF PLANTING BEDS/ PLANTING MATERIALS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61</w:t>
        <w:tab/>
        <w:t>COMPOSTNEW PLANTING BED AND TREE PIT IN NURSERY PLAYGROUND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Locations: All planting area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Type: Sanitized and stabilized compos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anufacturer/ Supplier: Contractor's choic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roduct reference: Submit proposal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tandard: To PAS 100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Horticulture parameters: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H (1:5 water extract): 7.0-8.7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Electrical conductivity (maximum, 1:5 water extract): 200 mS/m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Moisture content (m/m of fresh weight): 35-55%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Organic matter content (minimum): 25%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Grading (air dried samples): 99% passing 25 mm screen, and 90% passing 10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mm screen mesh apertur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Carbon:Nitrogen ration (maximum): 20:1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Texture: Friabl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Objectionable odour: Non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mposting Association certification: Required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Application: Spread evenly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iming: Apply prior to cultivation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Rate: As plant nursery recommendation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Other requirements: None. </w:t>
      </w:r>
      <w:r>
        <w:br w:type="page"/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538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75</w:t>
        <w:tab/>
        <w:t>CULTIVATION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mpacted topsoil: Break up to full depth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ultivation: Loosen, aerate and break up soil into particles of 2-8 mm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Depth: 250 mm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Timing: Within a few days before plant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Weather and ground conditions: Suitably dry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urface: Leave regular and even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Levels: to sui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Undesirable material brought to the surface: Remove visible weeds, roots and large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stones with any dimension exceeding 50 m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oil within root spread of trees and shrubs to be retained: Do not dig or cultivate. </w:t>
      </w:r>
    </w:p>
    <w:p>
      <w:pPr>
        <w:pStyle w:val="Normal"/>
        <w:tabs>
          <w:tab w:val="clear" w:pos="720"/>
          <w:tab w:val="left" w:pos="860" w:leader="none"/>
        </w:tabs>
        <w:spacing w:before="297" w:after="0"/>
        <w:ind w:right="-29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PLANTING SHRUBS/ HERBACEOUS PLANTS/ BULBS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05</w:t>
        <w:tab/>
        <w:t>SHRUB PLANTING PIT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Timing: Excavate 1-2 days (maximum) before plant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Sizes: Wide enough to accommodate roots when fully spread and 75 mm deeper than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root system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it bottom improvement Break up to a depth of 150 mm, incorporating 10 kg compost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Backfilling material: Reuse excavated material.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2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20</w:t>
        <w:tab/>
        <w:t>CLIMBING PLANT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Planting: 150 mm clear of supporting structure (e.g. wall/ fence) with roots spread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ab/>
        <w:t xml:space="preserve">outward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Branches: Lightly securedd to support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limber supports: Softwood and Stainless steel wir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Base height: As detail draw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Extent: As detail draw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entres: As detail drawing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Distance from wall: As detail drawing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ixings: Galvanized screw eye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Centres: 1 m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6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80</w:t>
        <w:tab/>
        <w:t>AFTER PLANT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Watering: Immediately after planting, thoroughly and without damaging or displacing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plants or soil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•</w:t>
        <w:tab/>
        <w:t xml:space="preserve"> Firming: Lightly firm soil around plants and fork and/ or rake soil, without damaging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 xml:space="preserve">roots, to a fine tilth with gentle cambers and no hollow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Top dressing: Sanitized and stabilized compost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Depth: 25 mm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3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85</w:t>
        <w:tab/>
        <w:t>MULCHING PLANTING BED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aterial: Play grade bark mulch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Purity: Free of pests, disease, fungus and weed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Recycled content: Contractor's choic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reparation: Clear all weeds. Water soil thoroughly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verage: 1 m³er 10 m²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inished level of mulch: to suit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3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90</w:t>
        <w:tab/>
        <w:t>MULCHING TREE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Material: Play grade bark mulch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Purity: Free of pests, disease, fungus and weeds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Recycled content: Contractor's choice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Preparation: Clear all weeds. Water soil thoroughly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Coverage: 50 litres per tree position, 75 mm depth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Finished level of mulch: to suit. </w:t>
      </w:r>
    </w:p>
    <w:p>
      <w:pPr>
        <w:pStyle w:val="Normal"/>
        <w:tabs>
          <w:tab w:val="clear" w:pos="720"/>
          <w:tab w:val="left" w:pos="860" w:leader="none"/>
        </w:tabs>
        <w:spacing w:before="538" w:after="0"/>
        <w:ind w:right="-291" w:hanging="0"/>
        <w:rPr/>
      </w:pPr>
      <w:r>
        <w:rPr>
          <w:rFonts w:cs="Arial" w:ascii="Arial" w:hAnsi="Arial"/>
          <w:b/>
          <w:sz w:val="24"/>
        </w:rPr>
        <w:tab/>
        <w:t>PROTECTING/ MAINTAINING/ MAKING GOOD DEFECTS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01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20</w:t>
        <w:tab/>
        <w:t>FAILURES OF PLANTING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Defects due to materials or workmanship not in accordance with the Contract: Plants/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trees/ shrubs that have failed to thrive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-</w:t>
        <w:tab/>
        <w:t xml:space="preserve">Exclusions: Theft or malicious damage after completion. </w:t>
      </w:r>
    </w:p>
    <w:p>
      <w:pPr>
        <w:pStyle w:val="Normal"/>
        <w:tabs>
          <w:tab w:val="clear" w:pos="720"/>
          <w:tab w:val="left" w:pos="88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-</w:t>
        <w:tab/>
        <w:t xml:space="preserve">Rectification: Replace with equivalent plants/ trees/ shrub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Replacements: To match size of adjacent or nearby plants of same species or match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original specification, whichever is the greater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Timing of making good: In accordance with an agreed defects rectification programme . </w:t>
      </w:r>
    </w:p>
    <w:p>
      <w:pPr>
        <w:pStyle w:val="Normal"/>
        <w:tabs>
          <w:tab w:val="clear" w:pos="720"/>
          <w:tab w:val="left" w:pos="70" w:leader="none"/>
          <w:tab w:val="left" w:pos="860" w:leader="none"/>
        </w:tabs>
        <w:spacing w:before="294" w:after="0"/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740</w:t>
        <w:tab/>
        <w:t>CLEANLINESS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Soil and arisings: Remove from hard sufaces and grassed areas. </w:t>
      </w:r>
    </w:p>
    <w:p>
      <w:pPr>
        <w:pStyle w:val="Normal"/>
        <w:tabs>
          <w:tab w:val="clear" w:pos="720"/>
          <w:tab w:val="left" w:pos="600" w:leader="none"/>
        </w:tabs>
        <w:ind w:right="-291" w:hanging="0"/>
        <w:rPr/>
      </w:pPr>
      <w:r>
        <w:rPr>
          <w:rFonts w:cs="Arial" w:ascii="Arial" w:hAnsi="Arial"/>
          <w:sz w:val="22"/>
        </w:rPr>
        <w:tab/>
        <w:t>•</w:t>
        <w:tab/>
        <w:t xml:space="preserve"> General: Leave the works in a clean tidy condition at completionn and after any </w:t>
      </w:r>
    </w:p>
    <w:p>
      <w:pPr>
        <w:pStyle w:val="Normal"/>
        <w:tabs>
          <w:tab w:val="clear" w:pos="720"/>
          <w:tab w:val="left" w:pos="860" w:leader="none"/>
        </w:tabs>
        <w:ind w:right="-291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maintenance operations. </w:t>
      </w:r>
    </w:p>
    <w:p>
      <w:pPr>
        <w:pStyle w:val="NBSclause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26" w:right="1526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31</w:t>
      <w:tab/>
      <w:t>External planting (continued)</w:t>
      <w:tab/>
      <w:t>Q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Q3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0"/>
      <w:numFmt w:val="bullet"/>
      <w:lvlText w:val="-"/>
      <w:lvlJc w:val="left"/>
      <w:pPr>
        <w:tabs>
          <w:tab w:val="num" w:pos="1440"/>
        </w:tabs>
        <w:ind w:left="1440" w:hanging="5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0" w:leader="none"/>
      </w:tabs>
      <w:spacing w:before="648" w:after="0"/>
      <w:ind w:right="-291" w:hanging="0"/>
      <w:outlineLvl w:val="0"/>
    </w:pPr>
    <w:rPr>
      <w:rFonts w:ascii="Arial" w:hAnsi="Arial" w:eastAsia="Arial" w:cs="Arial"/>
      <w:b/>
      <w:caps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16:51:00Z</dcterms:created>
  <dc:creator>Production</dc:creator>
  <dc:description/>
  <cp:keywords/>
  <dc:language>en-US</dc:language>
  <cp:lastModifiedBy>Mary  Plowman</cp:lastModifiedBy>
  <dcterms:modified xsi:type="dcterms:W3CDTF">2009-05-02T12:39:00Z</dcterms:modified>
  <cp:revision>5</cp:revision>
  <dc:subject/>
  <dc:title>			Specification clauses</dc:title>
</cp:coreProperties>
</file>