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MR 0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17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 Ironmongery Schedule – IRA-NH(P21)1001-D rev K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ronmongery Mounting Diagrams – IRAL-2406 rev K0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s &amp; Windows Ironmongery Specification – IRA-NH(P21)0001 rev K0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ll sent by e-mail on 17/04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02:00Z</dcterms:created>
  <dc:creator>R.C. Hayhoe</dc:creator>
  <dc:description/>
  <cp:keywords/>
  <dc:language>en-US</dc:language>
  <cp:lastModifiedBy>Stu</cp:lastModifiedBy>
  <cp:lastPrinted>2009-04-01T12:58:00Z</cp:lastPrinted>
  <dcterms:modified xsi:type="dcterms:W3CDTF">2009-04-17T10:07:00Z</dcterms:modified>
  <cp:revision>3</cp:revision>
  <dc:subject/>
  <dc:title>ADDENDUM ORDER</dc:title>
</cp:coreProperties>
</file>