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MR 0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7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rawings 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RAL drawing no’s :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RAL-2410 , IRAL-2411 ,  IRAL-2420 , IRAL-2421 , IRAL-2422 , IRAL-2424 ,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RAL-2425 , IRAL-2426 &amp;  IRAL-2427 (All revision K01) 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ll sent by e-mail on 17/04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30:00Z</dcterms:created>
  <dc:creator>R.C. Hayhoe</dc:creator>
  <dc:description/>
  <cp:keywords/>
  <dc:language>en-US</dc:language>
  <cp:lastModifiedBy>Stu</cp:lastModifiedBy>
  <cp:lastPrinted>2009-04-01T12:58:00Z</cp:lastPrinted>
  <dcterms:modified xsi:type="dcterms:W3CDTF">2009-04-17T10:34:00Z</dcterms:modified>
  <cp:revision>3</cp:revision>
  <dc:subject/>
  <dc:title>ADDENDUM ORDER</dc:title>
</cp:coreProperties>
</file>