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Shadbolt 0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07/11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  DOOR ELEV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Please find attached drawings and specifications all as lis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32) 01B ,02B ,03B ,04C ,05A ,10H ,21D ,22A ,23A ,24C, 30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pec L2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Raphael’s residential and office door schedules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37:00Z</dcterms:created>
  <dc:creator>R.C. Hayhoe</dc:creator>
  <dc:description/>
  <dc:language>en-US</dc:language>
  <cp:lastModifiedBy>Raphael</cp:lastModifiedBy>
  <cp:lastPrinted>2006-02-13T13:42:00Z</cp:lastPrinted>
  <dcterms:modified xsi:type="dcterms:W3CDTF">2008-11-07T10:42:00Z</dcterms:modified>
  <cp:revision>3</cp:revision>
  <dc:subject/>
  <dc:title>ADDENDUM ORDER</dc:title>
</cp:coreProperties>
</file>