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1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2/02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residential revised  bathroom draw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 xml:space="preserve">Instruction/Enclosures:-Please find attached revised Residential bathroom drawings   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22) 25 F , 27 B , 79 G , 80 F , 86 D , 87 E , 93 G , 94 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gether with specification M42 Rev C2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lease re issue revised joinery shop drawings to cover all changes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2:00Z</dcterms:created>
  <dc:creator>R.C. Hayhoe</dc:creator>
  <dc:description/>
  <dc:language>en-US</dc:language>
  <cp:lastModifiedBy>Raphael</cp:lastModifiedBy>
  <cp:lastPrinted>2009-01-19T11:52:00Z</cp:lastPrinted>
  <dcterms:modified xsi:type="dcterms:W3CDTF">2009-02-12T10:57:00Z</dcterms:modified>
  <cp:revision>3</cp:revision>
  <dc:subject/>
  <dc:title>ADDENDUM ORDER</dc:title>
</cp:coreProperties>
</file>