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1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9/01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RAPHAEL OFFICE DOOR SCHEDUL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 xml:space="preserve">Instruction/Enclosures:-Please find attached Raphael door schedule for office 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ote: door numbers marked in yellow JMS have made these fram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Jamb and head types marked in red are as attached sketch SK01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06:00Z</dcterms:created>
  <dc:creator>R.C. Hayhoe</dc:creator>
  <dc:description/>
  <dc:language>en-US</dc:language>
  <cp:lastModifiedBy>Raphael</cp:lastModifiedBy>
  <cp:lastPrinted>2009-01-19T11:52:00Z</cp:lastPrinted>
  <dcterms:modified xsi:type="dcterms:W3CDTF">2009-01-29T13:06:00Z</dcterms:modified>
  <cp:revision>2</cp:revision>
  <dc:subject/>
  <dc:title>ADDENDUM ORDER</dc:title>
</cp:coreProperties>
</file>